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sz w:val="27"/>
          <w:szCs w:val="27"/>
        </w:rPr>
        <w:t>АДМИНИСТРАЦИЯ МИНЕРАЛОВОДСК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01.06.2023                      г. Минеральные Воды                   № 1204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 «</w:t>
      </w:r>
      <w:r>
        <w:rPr>
          <w:rFonts w:cs="Courier New"/>
          <w:sz w:val="28"/>
          <w:szCs w:val="28"/>
        </w:rPr>
        <w:t>Управление имуществом</w:t>
      </w:r>
      <w:r>
        <w:rPr>
          <w:sz w:val="28"/>
          <w:szCs w:val="28"/>
        </w:rPr>
        <w:t>», утвержденную постановлением администрации Минераловодского городского округа Ставропольского края от 05.12.2019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ями администрации Минераловодского городского округа Ставропольского края  от 15.02.2017 № 311 «Об утверждении Порядка разработки, реализации                                       и оценки эффективности муниципальных программ Минераловодского городского округа Ставропольского края» и от 07.07.2017                                         № 1711 «Об утверждении перечня муниципальных программ Минераловодского городского округа, планируемых к разработке» администрация Минераловодского городск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                               в муниципальную программу Минераловодского городского                         округа «Управление имуществом», утвержденную постановлением администрации Минераловодского городского округа Ставропольского края от 05.12.2019 № 2672 «Об утверждении муниципальной                  программы Минераловодского городского округа «Управление имуществом» (с изменениями внесенными, постановлениями администрации Минераловодского городского округа Ставропольского края от  13.03.2020 № 493,  от 11.12.2020 № 2695,  от 17.12.2020 № 2756,                   от 16.03.2021 № 509,  от 24.06.2021 № 1298,  от 16.12.2021 № 2644,                         от 30.12.2021 № 2870, от 17.02.2022 № 228, от 24.06.2022 № 1434,                         от 28.10.2022 № 2468, от 09.11.2022 № 2601, от 16.12.2022 № 3069,                      от 16.12.2022 № 3070, от 27.03.2023 № 663, от 14.04.2023 № 838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остановления                 возложить на заместителя главы администрации Минераловодского городскго  округа Царикаева В. 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 после                                    его официального опубликования  (обнародования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widowControl w:val="false"/>
        <w:autoSpaceDE w:val="false"/>
        <w:ind w:right="-58" w:hanging="0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В. С. Сергиенко </w:t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006"/>
      </w:tblGrid>
      <w:tr>
        <w:trPr>
          <w:trHeight w:val="2030" w:hRule="atLeast"/>
        </w:trPr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ind w:left="4956" w:hanging="49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  администрации</w:t>
            </w:r>
          </w:p>
          <w:p>
            <w:pPr>
              <w:pStyle w:val="Normal"/>
              <w:ind w:left="4956" w:hanging="49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ераловодского городского округа</w:t>
            </w:r>
          </w:p>
          <w:p>
            <w:pPr>
              <w:pStyle w:val="Normal"/>
              <w:ind w:left="4956" w:hanging="49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  01.06.2023    № 1204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орые вносятся в муниципальную программу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ераловодского городского округа «Управление имуществом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твержденную постановлением администрации Минераловодского городского округа Ставропольского края от </w:t>
      </w:r>
      <w:r>
        <w:rPr>
          <w:sz w:val="28"/>
          <w:szCs w:val="28"/>
        </w:rPr>
        <w:t>05.12.2019 № 267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  изменениями внесенными, постановлениями администрации Минераловодского городского округа Ставропольского кра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т  13.03.2020 № 493,  от 11.12.2020 № 2695, от 17.12.2020 № 2756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.03.2021 № 509, </w:t>
      </w:r>
      <w:r>
        <w:rPr>
          <w:sz w:val="27"/>
          <w:szCs w:val="27"/>
        </w:rPr>
        <w:t>и от 24.06.2021 № 1298,</w:t>
      </w:r>
      <w:r>
        <w:rPr>
          <w:sz w:val="28"/>
          <w:szCs w:val="28"/>
        </w:rPr>
        <w:t xml:space="preserve"> от 16.12.2021 № 2644,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т 30.12.2021 № 2870, от 17.02.2022 № 228, от 24.06.2022 № 1434,                        от 28.10.2022 № 2468, от 09.11.2022 № 2601, от 16.12.2022 № 3069,                     от 16.12.2022 № 3070, от 27.03.2023 № 663, от 14.04.2023 № 838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Программа)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 Приложение 6 к указанной Программе изложить в редакции, согласно приложению № 1 к настоящим изменениям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 текстовой части Подпрограммы «Обеспечение жильем молодых семей» </w:t>
      </w:r>
      <w:r>
        <w:rPr>
          <w:sz w:val="28"/>
          <w:szCs w:val="28"/>
        </w:rPr>
        <w:t>абзац 2 пункта 1 изложить в следующе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лучшить жилищные условия 32 молодых семей Минераловодского городского округа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Mikhaylova</dc:creator>
  <dc:description/>
  <cp:keywords/>
  <dc:language>en-US</dc:language>
  <cp:lastModifiedBy>Пользователь Windows</cp:lastModifiedBy>
  <cp:lastPrinted>2023-05-16T14:49:00Z</cp:lastPrinted>
  <dcterms:modified xsi:type="dcterms:W3CDTF">2023-06-02T08:37:00Z</dcterms:modified>
  <cp:revision>3</cp:revision>
  <dc:subject/>
  <dc:title>АДМИНИСТРАЦИЯ МИНЕРАЛОВОДСКОГО</dc:title>
</cp:coreProperties>
</file>